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48631705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ХХІ сесія VI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№17-21/1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27 берез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5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</w:tblGrid>
      <w:tr>
        <w:trPr>
          <w:trHeight w:val="297" w:hRule="atLeast"/>
        </w:trPr>
        <w:tc>
          <w:tcPr>
            <w:tcW w:w="550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ня Х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есії обласн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І скликання від 04.07.2017 р. № 98-14/17 «Про укладення контракту за результатами конкурсу з директором ОКУ «Чернівецький академічний обласний театр ляльок» Волинцем Г.І.»</w:t>
            </w:r>
          </w:p>
        </w:tc>
      </w:tr>
    </w:tbl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20 частини 1 статті 43 Закону України                       «Про місцеве самоврядування в Україні», статтями 19-20 Закону України «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» від 28.01.2016 р. № 9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(із змінами), обласна рада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</w:t>
        <w:tab/>
        <w:t>Внести зміни до рішення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04.07.2017 р. № 98-14/17 «Про укладення контракту за результатами конкурсу з директором ОКУ «Чернівецький академічний обласний театр ляльок» Волинцем Г.І.», а саме: в пункті 1 після слова «директором» доповнити словами «-художнім керівником»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цього рішення покласти на постійні комісії обласної ради з питань приватизації та управління об’єктами спільної власності територіальних громад сіл, селищ, міст області (Л. Годнюк), з питань освіти, науки, культури, спорту та молодіжної політики (І. Гешко).</w:t>
      </w:r>
    </w:p>
    <w:p>
      <w:pPr>
        <w:pStyle w:val="Style161"/>
        <w:widowControl/>
        <w:tabs>
          <w:tab w:val="clear" w:pos="709"/>
          <w:tab w:val="left" w:pos="1114" w:leader="none"/>
        </w:tabs>
        <w:spacing w:lineRule="exact" w:line="317" w:before="86" w:after="0"/>
        <w:ind w:hanging="0"/>
        <w:rPr>
          <w:rStyle w:val="FontStyle24"/>
          <w:spacing w:val="1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1"/>
        <w:widowControl/>
        <w:tabs>
          <w:tab w:val="clear" w:pos="709"/>
          <w:tab w:val="left" w:pos="1114" w:leader="none"/>
        </w:tabs>
        <w:spacing w:lineRule="exact" w:line="317" w:before="86" w:after="0"/>
        <w:ind w:hanging="0"/>
        <w:rPr>
          <w:rStyle w:val="FontStyle24"/>
          <w:bCs/>
          <w:spacing w:val="10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b/>
          <w:sz w:val="28"/>
        </w:rPr>
        <w:t>Голова обласної ради                                                                            І. Мунтян</w:t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7:00Z</dcterms:created>
  <dc:creator>Yurij</dc:creator>
  <dc:description/>
  <cp:keywords/>
  <dc:language>en-US</dc:language>
  <cp:lastModifiedBy>Користувач Windows</cp:lastModifiedBy>
  <cp:lastPrinted>2018-03-28T11:17:00Z</cp:lastPrinted>
  <dcterms:modified xsi:type="dcterms:W3CDTF">2018-04-16T14:02:00Z</dcterms:modified>
  <cp:revision>70</cp:revision>
  <dc:subject/>
  <dc:title>ПРОЕКТ</dc:title>
</cp:coreProperties>
</file>